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Consiglio comunale del 10 .7.07</w:t>
      </w:r>
    </w:p>
    <w:p>
      <w:pPr>
        <w:pStyle w:val="Normal"/>
        <w:rPr/>
      </w:pPr>
      <w:r>
        <w:rPr/>
        <w:t>ODG n. 11 a firma consigliere Palmieri (nuovo PSI)  approvato unanimità</w:t>
      </w:r>
    </w:p>
    <w:p>
      <w:pPr>
        <w:pStyle w:val="Normal"/>
        <w:jc w:val="center"/>
        <w:rPr/>
      </w:pPr>
      <w:r>
        <w:rPr/>
        <w:t>Ordine del Giorno sull’emergenza Rifiuti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Premesso che la realizzazione del Ciclo Integrato per la gestione e trattamento dei RR.SS.UU. necessita dell’individuazione di un soggetto attuatore che, per sua natura e titolarità, deve essere individuato nell’A.S.I.A., Azienda Servizi Igiene Ambientale S.p.a.;</w:t>
      </w:r>
    </w:p>
    <w:p>
      <w:pPr>
        <w:pStyle w:val="Normal"/>
        <w:numPr>
          <w:ilvl w:val="0"/>
          <w:numId w:val="1"/>
        </w:numPr>
        <w:rPr/>
      </w:pPr>
      <w:r>
        <w:rPr/>
        <w:t>che tale condizione, tuttavia, deve essere regolamentata con la formalizzazione di un contratto di servizio che, oltre agli usuali parametri prescritti dalla normativa in materia, preveda: a) una attenta analisi dei costi; b) dei termini certi per il raggiungimento degli obiettivi; 3) l’indicazione di precise sanzioni nei confronti del soggetto gestore, in caso di inadempienze contrattuali e/o mancato raggiungimento degli obiettivi;</w:t>
      </w:r>
    </w:p>
    <w:p>
      <w:pPr>
        <w:pStyle w:val="Normal"/>
        <w:numPr>
          <w:ilvl w:val="0"/>
          <w:numId w:val="1"/>
        </w:numPr>
        <w:rPr/>
      </w:pPr>
      <w:r>
        <w:rPr/>
        <w:t>che, al tempo stesso, il Comune dovrà garantire la regolare corresponsione delle somme economiche, certe e adeguate al servizio reso dal gestore;</w:t>
      </w:r>
    </w:p>
    <w:p>
      <w:pPr>
        <w:pStyle w:val="Normal"/>
        <w:ind w:left="360" w:hanging="0"/>
        <w:jc w:val="center"/>
        <w:rPr/>
      </w:pPr>
      <w:r>
        <w:rPr/>
        <w:t>IMPEGNA IL SINDACO E LA GIUNTA COMUNALE</w:t>
      </w:r>
    </w:p>
    <w:p>
      <w:pPr>
        <w:pStyle w:val="Rientrocorpodeltesto2"/>
        <w:rPr/>
      </w:pPr>
      <w:r>
        <w:rPr/>
        <w:t>A porre in essere quanto necessario per l’affidamento del completo ciclo integrato per la gestione e trattamento dei rifiuti A.S.I.A. quale unico soggetto legittimato a tale affidamento e nel contempo, alla sottoscrizione di apposito contratto di servizio che contenga le clausole sopra enuncia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39:00Z</dcterms:created>
  <dc:creator> </dc:creator>
  <dc:description/>
  <dc:language>en-US</dc:language>
  <cp:lastModifiedBy> </cp:lastModifiedBy>
  <dcterms:modified xsi:type="dcterms:W3CDTF">2007-07-11T08:39:00Z</dcterms:modified>
  <cp:revision>2</cp:revision>
  <dc:subject/>
  <dc:title>- Consiglio comunale del 10 </dc:title>
</cp:coreProperties>
</file>